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華電子佛典協會相關工具簡介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資訊組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本文摘自《中華電子佛典協會新聞電子報</w:t>
      </w:r>
      <w:r>
        <w:rPr>
          <w:sz w:val="20"/>
        </w:rPr>
        <w:t>(CBETA E-News)</w:t>
      </w:r>
      <w:r>
        <w:rPr>
          <w:sz w:val="20"/>
        </w:rPr>
        <w:t>》第七期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/>
        <w:t>　　這篇主旨將針對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所使用的工具程式，依時間的演進，由過去、現在乃至未來打算進行的程式，做一個粗略的介紹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去點程式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</w:t>
      </w:r>
      <w:r>
        <w:rPr/>
        <w:t>86</w:t>
      </w:r>
      <w:r>
        <w:rPr/>
        <w:t>年</w:t>
      </w:r>
      <w:r>
        <w:rPr>
          <w:rFonts w:eastAsia="Times New Roman"/>
        </w:rPr>
        <w:t xml:space="preserve"> </w:t>
      </w:r>
      <w:r>
        <w:rPr/>
        <w:t>8</w:t>
      </w:r>
      <w:r>
        <w:rPr/>
        <w:t>月，在獅子吼站</w:t>
      </w:r>
      <w:r>
        <w:rPr>
          <w:rFonts w:eastAsia="Times New Roman"/>
        </w:rPr>
        <w:t xml:space="preserve"> </w:t>
      </w:r>
      <w:r>
        <w:rPr/>
        <w:t xml:space="preserve">buda-tech </w:t>
      </w:r>
      <w:r>
        <w:rPr/>
        <w:t>發表的去點程式</w:t>
      </w:r>
      <w:r>
        <w:rPr>
          <w:rFonts w:eastAsia="Times New Roman"/>
        </w:rPr>
        <w:t xml:space="preserve"> </w:t>
      </w:r>
      <w:r>
        <w:rPr/>
        <w:t xml:space="preserve">Mvdot </w:t>
      </w:r>
      <w:r>
        <w:rPr/>
        <w:t>算是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最早期使用的程式之一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一般的書籍，多少都會有標點符號，就算是古籍，也會在文字旁加上圈點，以利讀者閱讀。然而在使用</w:t>
      </w:r>
      <w:r>
        <w:rPr/>
        <w:t>OCR</w:t>
      </w:r>
      <w:r>
        <w:rPr/>
        <w:t>處理掃瞄的圖檔時，那些標點卻成了增加誤判的符號，有一度網路上的友人用「雜點」來稱呼它們呢！在經過朋友的實驗之後，認為事前手動將「雜點」去除再來進行</w:t>
      </w:r>
      <w:r>
        <w:rPr>
          <w:rFonts w:eastAsia="Times New Roman"/>
        </w:rPr>
        <w:t xml:space="preserve"> </w:t>
      </w:r>
      <w:r>
        <w:rPr/>
        <w:t>OCR</w:t>
      </w:r>
      <w:r>
        <w:rPr/>
        <w:t>，效果遠比事後手動一一校對來的省事，但長時間手動去除雜點所造成的抽筋，激起了利用電腦程式來去除雜點的構想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在大伙的不斷實驗下，去點程式的運作雖不能算是非常完美，但的確省下不少人力，最新的一個版本可以去除「大正藏」、「佛教大藏經」及「續藏經」的「雜點」，在本網站的技術篇中，有去點前後的圖檔可供參考比較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檔案比對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關於檔案比對程式，在本網站的技術篇及本電子報之創刊號，有著很詳盡的介紹，有興趣的朋友請直接前往參考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看圖校對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開發「看圖校對」與「檔案比對」程式的概念，是我在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學習到最有創意的東西，也是我最喜歡分享的心得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在傳統的校對工作上，就是將書面稿或電子稿，配合原始書面資料，逐字查看，這是我們所了解的校對。而「檔案比對」則是利用交叉比對的觀念，將可能會發生錯誤的地方挑出來，不但省去逐一閱讀的時間，也改進了人工校對所不易發現的盲點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我們試想，當我們發現某處可能發生錯誤時，翻書找到該頁、該行，並查看該字時，大概會花費多少時間呢？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為了改進這一點，我們保留</w:t>
      </w:r>
      <w:r>
        <w:rPr>
          <w:rFonts w:eastAsia="Times New Roman"/>
        </w:rPr>
        <w:t xml:space="preserve"> </w:t>
      </w:r>
      <w:r>
        <w:rPr/>
        <w:t>OCR</w:t>
      </w:r>
      <w:r>
        <w:rPr/>
        <w:t>時所用的圖檔，依其架構整理，並將處理中的電子經文也附予基本的書面結構資訊，我們一般稱之為「行首資訊」，例如我們看到</w:t>
      </w:r>
      <w:r>
        <w:rPr>
          <w:rFonts w:eastAsia="Times New Roman"/>
        </w:rPr>
        <w:t xml:space="preserve"> </w:t>
      </w:r>
      <w:r>
        <w:rPr/>
        <w:t xml:space="preserve">T05n0220_p0001a01 </w:t>
      </w:r>
      <w:r>
        <w:rPr/>
        <w:t>表示是大正藏第五冊</w:t>
      </w:r>
      <w:r>
        <w:rPr>
          <w:rFonts w:eastAsia="Times New Roman"/>
        </w:rPr>
        <w:t xml:space="preserve"> </w:t>
      </w:r>
      <w:r>
        <w:rPr/>
        <w:t xml:space="preserve">220 </w:t>
      </w:r>
      <w:r>
        <w:rPr/>
        <w:t>經第一頁上欄第一行，當這些資訊配合圖檔，就是一套校對的利器了，在「看圖校對」的程式中，一但遇到有問題的字，只要按一下鍵，原圖的該字就會立刻呈現在使用者面前，只要再按一下滑鼠，大部份的情況就可以選到正確的文字，所省下的時間是非常龐大的，更令人欣慰的是，在高速校對下所完成的品質，不亞於傳統人工十校的正確率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這支程式目前只適用於直式的原始資料，曾答應過一些朋友要加上橫式文章的校對功能，但一直沒有時間進行，這是目前很抱歉並引以為憾的地方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看圖校對</w:t>
      </w:r>
      <w:r>
        <w:rPr/>
        <w:t>(II)</w:t>
      </w:r>
      <w:r>
        <w:rPr/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從對大正藏圖檔的分析對映到文字檔，使我們可以校對目前文字檔中的校勘符號、圈點或特定的圖形等等。這個程式目前正在開發中，亟盼各界高手給與指導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漢書與</w:t>
      </w:r>
      <w:r>
        <w:rPr>
          <w:rFonts w:eastAsia="Times New Roman"/>
        </w:rPr>
        <w:t xml:space="preserve"> </w:t>
      </w:r>
      <w:r>
        <w:rPr/>
        <w:t>Perl</w:t>
      </w:r>
      <w:r>
        <w:rPr/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這個似乎很眼熟？沒錯，這並不是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自行開發的工具，卻也是我們在做文字處理工作時很常用的程式，是故特地介紹一下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漢書是由大方廣資訊施得勝先生所開發的文字編輯器，它除了是一個功能極強的編輯程式之外，其所提供的巨集功能，更是協助我們省下許多重覆又無聊的工作，而對於巨集使用上的問題，施得勝先生更是不吝給予指教，在此要特此提出感謝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</w:t>
      </w:r>
      <w:r>
        <w:rPr/>
        <w:t>Perl</w:t>
      </w:r>
      <w:r>
        <w:rPr/>
        <w:t>程式也是處理文字的利器，它簡單、易用、跨平台及對文字處理的極強大彈性，使得日常處理的工作幾乎都交給</w:t>
      </w:r>
      <w:r>
        <w:rPr>
          <w:rFonts w:eastAsia="Times New Roman"/>
        </w:rPr>
        <w:t xml:space="preserve"> </w:t>
      </w:r>
      <w:r>
        <w:rPr/>
        <w:t xml:space="preserve">Perl </w:t>
      </w:r>
      <w:r>
        <w:rPr/>
        <w:t>了，我們也寫了許多</w:t>
      </w:r>
      <w:r>
        <w:rPr/>
        <w:t>Perl</w:t>
      </w:r>
      <w:r>
        <w:rPr/>
        <w:t>小程式來進行內部的諸多流程，這是我所樂於推薦的程式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以上的介紹是屬於生產時期的程式，以下要介紹一些應用類及未來打算開發的程式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缺字小工具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這個</w:t>
      </w:r>
      <w:r>
        <w:rPr>
          <w:rFonts w:eastAsia="Times New Roman"/>
        </w:rPr>
        <w:t xml:space="preserve"> </w:t>
      </w:r>
      <w:r>
        <w:rPr/>
        <w:t xml:space="preserve">Wordtool </w:t>
      </w:r>
      <w:r>
        <w:rPr/>
        <w:t>程式並沒有對外公開，因為只是實驗性質的試作，目的在於統一缺字組字式的組合法，關於「組字式」可參考我們網頁技術篇中的缺字部分，以</w:t>
      </w:r>
      <w:r>
        <w:rPr>
          <w:rFonts w:eastAsia="Times New Roman"/>
        </w:rPr>
        <w:t xml:space="preserve"> </w:t>
      </w:r>
      <w:r>
        <w:rPr/>
        <w:t>[</w:t>
      </w:r>
      <w:r>
        <w:rPr/>
        <w:t>金</w:t>
      </w:r>
      <w:r>
        <w:rPr/>
        <w:t>*</w:t>
      </w:r>
      <w:r>
        <w:rPr/>
        <w:t>本</w:t>
      </w:r>
      <w:r>
        <w:rPr/>
        <w:t>]</w:t>
      </w:r>
      <w:r>
        <w:rPr/>
        <w:t>為例，這是我們標準的組法，若有人輸入</w:t>
      </w:r>
      <w:r>
        <w:rPr/>
        <w:t>[</w:t>
      </w:r>
      <w:r>
        <w:rPr/>
        <w:t>釱</w:t>
      </w:r>
      <w:r>
        <w:rPr/>
        <w:t>-</w:t>
      </w:r>
      <w:r>
        <w:rPr/>
        <w:t>大</w:t>
      </w:r>
      <w:r>
        <w:rPr/>
        <w:t>+</w:t>
      </w:r>
      <w:r>
        <w:rPr/>
        <w:t>本</w:t>
      </w:r>
      <w:r>
        <w:rPr/>
        <w:t>]</w:t>
      </w:r>
      <w:r>
        <w:rPr/>
        <w:t>也可以自動轉換成</w:t>
      </w:r>
      <w:r>
        <w:rPr>
          <w:rFonts w:eastAsia="Times New Roman"/>
        </w:rPr>
        <w:t xml:space="preserve"> </w:t>
      </w:r>
      <w:r>
        <w:rPr/>
        <w:t>[</w:t>
      </w:r>
      <w:r>
        <w:rPr/>
        <w:t>金</w:t>
      </w:r>
      <w:r>
        <w:rPr/>
        <w:t>*</w:t>
      </w:r>
      <w:r>
        <w:rPr/>
        <w:t>本</w:t>
      </w:r>
      <w:r>
        <w:rPr/>
        <w:t>]</w:t>
      </w:r>
      <w:r>
        <w:rPr/>
        <w:t>，這個界面有助於統一組字式的輸入，就不會在查詢時，因為輸入不同的組字式，造成無法找到的結果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若是輸入</w:t>
      </w:r>
      <w:r>
        <w:rPr>
          <w:rFonts w:eastAsia="Times New Roman"/>
        </w:rPr>
        <w:t xml:space="preserve"> </w:t>
      </w:r>
      <w:r>
        <w:rPr/>
        <w:t xml:space="preserve">Big5 </w:t>
      </w:r>
      <w:r>
        <w:rPr/>
        <w:t>系統字的部份，本程式也會自動轉成系統字，例如輸入</w:t>
      </w:r>
      <w:r>
        <w:rPr/>
        <w:t>[</w:t>
      </w:r>
      <w:r>
        <w:rPr/>
        <w:t>門</w:t>
      </w:r>
      <w:r>
        <w:rPr/>
        <w:t>@</w:t>
      </w:r>
      <w:r>
        <w:rPr/>
        <w:t>狊</w:t>
      </w:r>
      <w:r>
        <w:rPr/>
        <w:t xml:space="preserve">] </w:t>
      </w:r>
      <w:r>
        <w:rPr/>
        <w:t>或</w:t>
      </w:r>
      <w:r>
        <w:rPr/>
        <w:t>[</w:t>
      </w:r>
      <w:r>
        <w:rPr/>
        <w:t>門</w:t>
      </w:r>
      <w:r>
        <w:rPr/>
        <w:t>@(</w:t>
      </w:r>
      <w:r>
        <w:rPr/>
        <w:t>目</w:t>
      </w:r>
      <w:r>
        <w:rPr/>
        <w:t>/</w:t>
      </w:r>
      <w:r>
        <w:rPr/>
        <w:t>犬</w:t>
      </w:r>
      <w:r>
        <w:rPr/>
        <w:t>)]</w:t>
      </w:r>
      <w:r>
        <w:rPr/>
        <w:t>，程式會知道這是系統字，進而轉換成「闃」字，在某個角度來看，這也算是一種輸入工具吧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文字搜尋工具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</w:t>
      </w:r>
      <w:r>
        <w:rPr/>
        <w:t>CBGrep</w:t>
      </w:r>
      <w:r>
        <w:rPr/>
        <w:t>是針對一般文字所設計的文字搜尋工具，這是參考童闓運先生所提供的</w:t>
      </w:r>
      <w:r>
        <w:rPr>
          <w:rFonts w:eastAsia="Times New Roman"/>
        </w:rPr>
        <w:t xml:space="preserve"> </w:t>
      </w:r>
      <w:r>
        <w:rPr/>
        <w:t xml:space="preserve">CTGrep </w:t>
      </w:r>
      <w:r>
        <w:rPr/>
        <w:t>原始碼修改而成，</w:t>
      </w:r>
      <w:r>
        <w:rPr/>
        <w:t xml:space="preserve">CBGrep </w:t>
      </w:r>
      <w:r>
        <w:rPr/>
        <w:t>有著視窗介面的好處，而</w:t>
      </w:r>
      <w:r>
        <w:rPr>
          <w:rFonts w:eastAsia="Times New Roman"/>
        </w:rPr>
        <w:t xml:space="preserve"> </w:t>
      </w:r>
      <w:r>
        <w:rPr/>
        <w:t>CTGrep</w:t>
      </w:r>
      <w:r>
        <w:rPr/>
        <w:t>的搜尋速度則是令人難以想像的快速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這二支程式並不是需要索引檔的全文檢索式工具，速度總是不如全文檢索，但它是針對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電子佛典而設計的，它可以跨行搜尋、忽略行首資訊、忽略全半型空白的影響，雖然沒有美觀花俏的介面，但不失為輕巧好用的工具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佛學電子辭典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不論初學或老參，有一本好的佛學辭典是不可或缺的工具，拜於科技所賜，佛學電子辭典的功能更遠超過傳統書本的功能，使我們在佛法大海中，不致因過多難解難懂之名相而產生望之卻步的困擾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感謝「佛教電腦資訊庫功德會」提供「丁福保佛學辭典」的資料，本協會也在參考「佛光山佛學電子辭典」的架構之下，開發完成一支電子辭典程式，這支程式的特色是採開放式的架構，每個人都可以依標準格式而將自己整理的資料加入這支程式中，讓它更有擴充的彈性與空間。而本協會目前只提供上述之「丁福保辭典資料」及「陳義孝佛學名相」，這些可在本協會網頁之下載區找到並下載，希望能對大眾有所助益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關於「佛光山佛學電子辭典」，由於版權之故，本協會無權散佈及提供下載，但這亦是極為有用的工具，個人樂意介紹大家使用，更希望日後可以看到此一珍貴資料得以無條件的在佛教界廣佈流傳，那就是眾佛子的福氣了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全文檢索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全文檢索這個領域，本協會僅有實驗性質的成品，並無對外提供，這也是未來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經文逐漸完成之時，很重要的檢索工具，關於這個領域，本人也在此徵求，希望對這個領域有研究的朋友，能不吝指教的與我們交換心得，以期日後能完成好的作品提供大眾使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目前在</w:t>
      </w:r>
      <w:r>
        <w:rPr>
          <w:rFonts w:eastAsia="Times New Roman"/>
        </w:rPr>
        <w:t xml:space="preserve"> </w:t>
      </w:r>
      <w:r>
        <w:rPr/>
        <w:t>CBETA</w:t>
      </w:r>
      <w:r>
        <w:rPr/>
        <w:t>網站上，是使用中正大學</w:t>
      </w:r>
      <w:r>
        <w:rPr/>
        <w:t>GAIS</w:t>
      </w:r>
      <w:r>
        <w:rPr/>
        <w:t>團隊所發展的</w:t>
      </w:r>
      <w:r>
        <w:rPr/>
        <w:t xml:space="preserve">gais search engine </w:t>
      </w:r>
      <w:r>
        <w:rPr/>
        <w:t>，歡迎網友們多加利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讀經器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一個好的讀經器，包含的層面是廣泛的，除了上述技術方面的問題，如：缺字處理、全文檢索等，也要考慮讀經器本身的特性，使用功能、親和力、未來的擴充性及許許多多的考量，這一部份的構想也是逐漸在成形中，同樣的，希望對這方面有經驗及有興趣的朋友，我們很歡迎您與我們聯絡，讓我們一同為「電子讀經器」打造一個良好而實用的環境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　介紹了這一些，或許日後還有許多新的概念會陸續產生，不論是構想和技術、或是心得與批評，都歡迎告訴我們，為大眾提供更好的環境是我們的動力，而您的支持則是這個動力成長的因素，期待您的大力參與！</w:t>
      </w:r>
    </w:p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46" w:footer="92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t>5.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2</w:t>
    </w:r>
    <w:r>
      <w:rPr>
        <w:rStyle w:val="PageNumber"/>
        <w:sz w:val="24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1:42:00Z</dcterms:created>
  <dc:creator>Jester Lee</dc:creator>
  <dc:description/>
  <dc:language>en-US</dc:language>
  <cp:lastModifiedBy>Jester Lee</cp:lastModifiedBy>
  <dcterms:modified xsi:type="dcterms:W3CDTF">1999-12-16T20:28:00Z</dcterms:modified>
  <cp:revision>4</cp:revision>
  <dc:subject/>
  <dc:title>中華電子佛典協會相關工具簡介</dc:title>
</cp:coreProperties>
</file>