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細明體;MingLiU" w:hAnsi="細明體;MingLiU" w:cs="細明體;MingLiU" w:eastAsia="細明體;MingLiU"/>
          <w:b/>
          <w:sz w:val="40"/>
          <w:szCs w:val="40"/>
        </w:rPr>
        <w:t>附件</w:t>
      </w:r>
      <w:r>
        <w:rPr>
          <w:rFonts w:eastAsia="細明體;MingLiU" w:cs="細明體;MingLiU" w:ascii="細明體;MingLiU" w:hAnsi="細明體;MingLiU"/>
          <w:b/>
          <w:sz w:val="40"/>
          <w:szCs w:val="40"/>
        </w:rPr>
        <w:t>1</w:t>
      </w:r>
      <w:r>
        <w:rPr>
          <w:rFonts w:ascii="細明體;MingLiU" w:hAnsi="細明體;MingLiU" w:cs="細明體;MingLiU" w:eastAsia="細明體;MingLiU"/>
          <w:b/>
          <w:sz w:val="40"/>
          <w:szCs w:val="40"/>
        </w:rPr>
        <w:t>：嘉興藏（新文豐版）選輯目錄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20"/>
          <w:szCs w:val="20"/>
        </w:rPr>
      </w:pPr>
      <w:r>
        <w:rPr>
          <w:rFonts w:eastAsia="細明體;MingLiU" w:cs="細明體;MingLiU" w:ascii="細明體;MingLiU" w:hAnsi="細明體;MingLiU"/>
          <w:b/>
          <w:sz w:val="20"/>
          <w:szCs w:val="20"/>
        </w:rPr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冊  經號    經名                           頁數範圍 卷數 朝代 著譯者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>=================================================================================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01 A04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慧普覺禪師年譜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93-0807  1 </w:t>
      </w:r>
      <w:r>
        <w:rPr>
          <w:rFonts w:ascii="細明體;MingLiU" w:hAnsi="細明體;MingLiU" w:cs="細明體;MingLiU" w:eastAsia="細明體;MingLiU"/>
          <w:sz w:val="20"/>
          <w:szCs w:val="20"/>
        </w:rPr>
        <w:t>宋   祖詠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19 B04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諸經日誦集要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27-0188  3      </w:t>
      </w:r>
      <w:r>
        <w:rPr>
          <w:rFonts w:ascii="細明體;MingLiU" w:hAnsi="細明體;MingLiU" w:cs="細明體;MingLiU" w:eastAsia="細明體;MingLiU"/>
          <w:sz w:val="20"/>
          <w:szCs w:val="20"/>
        </w:rPr>
        <w:t>佚名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19 B04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瑜伽集要燄口施食儀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01-0212  1 </w:t>
      </w:r>
      <w:r>
        <w:rPr>
          <w:rFonts w:ascii="細明體;MingLiU" w:hAnsi="細明體;MingLiU" w:cs="細明體;MingLiU" w:eastAsia="細明體;MingLiU"/>
          <w:sz w:val="20"/>
          <w:szCs w:val="20"/>
        </w:rPr>
        <w:t>唐   不空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19 B04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北京五大部直音會韻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13-0238  2 </w:t>
      </w:r>
      <w:r>
        <w:rPr>
          <w:rFonts w:ascii="細明體;MingLiU" w:hAnsi="細明體;MingLiU" w:cs="細明體;MingLiU" w:eastAsia="細明體;MingLiU"/>
          <w:sz w:val="20"/>
          <w:szCs w:val="20"/>
        </w:rPr>
        <w:t>明   久隱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0 B09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蕅益三頌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85-0393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智旭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0 B09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周易禪解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95-0468 10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智旭著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0 B100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巖寶鏡三昧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558-0559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0 B10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寒山子詩集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53-0669  1 </w:t>
      </w:r>
      <w:r>
        <w:rPr>
          <w:rFonts w:ascii="細明體;MingLiU" w:hAnsi="細明體;MingLiU" w:cs="細明體;MingLiU" w:eastAsia="細明體;MingLiU"/>
          <w:sz w:val="20"/>
          <w:szCs w:val="20"/>
        </w:rPr>
        <w:t>唐   閭丘胤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1 B10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藏一覽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43-0596 10 </w:t>
      </w:r>
      <w:r>
        <w:rPr>
          <w:rFonts w:ascii="細明體;MingLiU" w:hAnsi="細明體;MingLiU" w:cs="細明體;MingLiU" w:eastAsia="細明體;MingLiU"/>
          <w:sz w:val="20"/>
          <w:szCs w:val="20"/>
        </w:rPr>
        <w:t>明   陳實編</w:t>
      </w:r>
      <w:r>
        <w:rPr>
          <w:rFonts w:eastAsia="細明體;MingLiU" w:cs="細明體;MingLiU" w:ascii="細明體;MingLiU" w:hAnsi="細明體;MingLiU"/>
          <w:sz w:val="20"/>
          <w:szCs w:val="20"/>
        </w:rPr>
        <w:t>;</w:t>
      </w:r>
      <w:r>
        <w:rPr>
          <w:rFonts w:ascii="細明體;MingLiU" w:hAnsi="細明體;MingLiU" w:cs="細明體;MingLiU" w:eastAsia="細明體;MingLiU"/>
          <w:sz w:val="20"/>
          <w:szCs w:val="20"/>
        </w:rPr>
        <w:t>姚舜漁重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3 B12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醒世錄  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83-0173  8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徐昌治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4 B13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趙州和尚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57-0372  3 </w:t>
      </w:r>
      <w:r>
        <w:rPr>
          <w:rFonts w:ascii="細明體;MingLiU" w:hAnsi="細明體;MingLiU" w:cs="細明體;MingLiU" w:eastAsia="細明體;MingLiU"/>
          <w:sz w:val="20"/>
          <w:szCs w:val="20"/>
        </w:rPr>
        <w:t>唐   文遠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4 B13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門匡真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73-0393  3 </w:t>
      </w:r>
      <w:r>
        <w:rPr>
          <w:rFonts w:ascii="細明體;MingLiU" w:hAnsi="細明體;MingLiU" w:cs="細明體;MingLiU" w:eastAsia="細明體;MingLiU"/>
          <w:sz w:val="20"/>
          <w:szCs w:val="20"/>
        </w:rPr>
        <w:t>南漢 守堅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5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松隱唯菴然和尚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31-0041  3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慧省編次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5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無趣老人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43-0052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性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冰</w:t>
      </w:r>
      <w:r>
        <w:rPr>
          <w:rFonts w:eastAsia="細明體;MingLiU" w:cs="細明體;MingLiU" w:ascii="細明體;MingLiU" w:hAnsi="細明體;MingLiU"/>
          <w:sz w:val="20"/>
          <w:szCs w:val="20"/>
        </w:rPr>
        <w:t>-</w:t>
      </w:r>
      <w:r>
        <w:rPr>
          <w:rFonts w:ascii="細明體;MingLiU" w:hAnsi="細明體;MingLiU" w:cs="細明體;MingLiU" w:eastAsia="細明體;MingLiU"/>
          <w:sz w:val="20"/>
          <w:szCs w:val="20"/>
        </w:rPr>
        <w:t>水</w:t>
      </w:r>
      <w:r>
        <w:rPr>
          <w:rFonts w:eastAsia="細明體;MingLiU" w:cs="細明體;MingLiU" w:ascii="細明體;MingLiU" w:hAnsi="細明體;MingLiU"/>
          <w:sz w:val="20"/>
          <w:szCs w:val="20"/>
        </w:rPr>
        <w:t>+</w:t>
      </w:r>
      <w:r>
        <w:rPr>
          <w:rFonts w:ascii="細明體;MingLiU" w:hAnsi="細明體;MingLiU" w:cs="細明體;MingLiU" w:eastAsia="細明體;MingLiU"/>
          <w:sz w:val="20"/>
          <w:szCs w:val="20"/>
        </w:rPr>
        <w:t>中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5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無幻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53-0068  2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慧廣編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5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真毒峰善禪師要語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37-0143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悟深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6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古庭禪師語錄輯略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21-0266  4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善堅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6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曹溪一滴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67-0272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周理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64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夢語摘要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272-0283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6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巍禪師竹室集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85-0295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淨倫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6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浮山法句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97-0301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本智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6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徹庸和尚谷響集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03-0313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徹庸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7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壽昌無明和尚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67-0684  2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元來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7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界覺浪盛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85-0752 12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大成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大奇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7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溈五峰學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53-0758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如學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7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溈密印寺養拙明禪師語錄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59-0764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智海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5 B176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溈四記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764-0770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7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破山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01-0093 2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印正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77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雙桂破山明禪師年譜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93-0101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印巒等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7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費隱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03-0182 14 </w:t>
      </w:r>
      <w:r>
        <w:rPr>
          <w:rFonts w:ascii="細明體;MingLiU" w:hAnsi="細明體;MingLiU" w:cs="細明體;MingLiU" w:eastAsia="細明體;MingLiU"/>
          <w:sz w:val="20"/>
          <w:szCs w:val="20"/>
        </w:rPr>
        <w:t>明   隆琦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78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福嚴費隱容禪師紀年錄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82-0193  2      </w:t>
      </w:r>
      <w:r>
        <w:rPr>
          <w:rFonts w:ascii="細明體;MingLiU" w:hAnsi="細明體;MingLiU" w:cs="細明體;MingLiU" w:eastAsia="細明體;MingLiU"/>
          <w:sz w:val="20"/>
          <w:szCs w:val="20"/>
        </w:rPr>
        <w:t>行觀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王谷同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童弘覺忞禪師北遊集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87-0307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真樸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布水臺集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09-0437 32 </w:t>
      </w:r>
      <w:r>
        <w:rPr>
          <w:rFonts w:ascii="細明體;MingLiU" w:hAnsi="細明體;MingLiU" w:cs="細明體;MingLiU" w:eastAsia="細明體;MingLiU"/>
          <w:sz w:val="20"/>
          <w:szCs w:val="20"/>
        </w:rPr>
        <w:t>明   道忞著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萬如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39-0481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行猷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雪竇石奇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83-0540 1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行正等編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牧雲和尚七會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41-0569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行瑋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浮石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71-0623 10 </w:t>
      </w:r>
      <w:r>
        <w:rPr>
          <w:rFonts w:ascii="細明體;MingLiU" w:hAnsi="細明體;MingLiU" w:cs="細明體;MingLiU" w:eastAsia="細明體;MingLiU"/>
          <w:sz w:val="20"/>
          <w:szCs w:val="20"/>
        </w:rPr>
        <w:t>明   行浚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林野奇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25-0658  8 </w:t>
      </w:r>
      <w:r>
        <w:rPr>
          <w:rFonts w:ascii="細明體;MingLiU" w:hAnsi="細明體;MingLiU" w:cs="細明體;MingLiU" w:eastAsia="細明體;MingLiU"/>
          <w:sz w:val="20"/>
          <w:szCs w:val="20"/>
        </w:rPr>
        <w:t>明   行謐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岸昇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59-0748 2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元玉等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6 B18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入就瑞白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49-0824 18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寂蘊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8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三宜盂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01-0075 1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淨範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9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石雨禪師法檀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77-0156 20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淨柱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9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象田即念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57-0179  4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淨癡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9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休珠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81-0221 1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廣熙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9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隱元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23-0307 1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海寧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9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昭覺丈雪醉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09-0350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徹綱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9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鴛湖用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75-0390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悟進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悟元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9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雪關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41-0533 13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成巒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19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雪關和尚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35-0563  6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傳善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7 B20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石霜爾瞻尊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65-0583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本開等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0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百癡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01-0163 3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宣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03    </w:t>
      </w:r>
      <w:r>
        <w:rPr>
          <w:rFonts w:ascii="細明體;MingLiU" w:hAnsi="細明體;MingLiU" w:cs="細明體;MingLiU" w:eastAsia="細明體;MingLiU"/>
          <w:sz w:val="20"/>
          <w:szCs w:val="20"/>
        </w:rPr>
        <w:t>雲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山</w:t>
      </w:r>
      <w:r>
        <w:rPr>
          <w:rFonts w:eastAsia="細明體;MingLiU" w:cs="細明體;MingLiU" w:ascii="細明體;MingLiU" w:hAnsi="細明體;MingLiU"/>
          <w:sz w:val="20"/>
          <w:szCs w:val="20"/>
        </w:rPr>
        <w:t>/</w:t>
      </w:r>
      <w:r>
        <w:rPr>
          <w:rFonts w:ascii="細明體;MingLiU" w:hAnsi="細明體;MingLiU" w:cs="細明體;MingLiU" w:eastAsia="細明體;MingLiU"/>
          <w:sz w:val="20"/>
          <w:szCs w:val="20"/>
        </w:rPr>
        <w:t>我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喜禪師語錄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65-0202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智恒智恒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0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斌雅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03-0221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海岳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0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介為舟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23-0273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海鹽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益證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0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笑堂和尚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75-0285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源等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0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古瓶山牧道者究心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87-0307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機峻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08    </w:t>
      </w:r>
      <w:r>
        <w:rPr>
          <w:rFonts w:ascii="細明體;MingLiU" w:hAnsi="細明體;MingLiU" w:cs="細明體;MingLiU" w:eastAsia="細明體;MingLiU"/>
          <w:sz w:val="20"/>
          <w:szCs w:val="20"/>
        </w:rPr>
        <w:t>古雪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吉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吉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禪師語錄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09-0408 20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傳我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0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永濟融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09-0419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師住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妙印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伏獅祇園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21-0440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授遠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超宿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季總徹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41-0470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祥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二隱謐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71-0510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巨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超秀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芝巖秀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11-0518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一等編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4-09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性學開蒙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554-0558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4-10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梵室偶談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558-0563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頌古合響集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65-0571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張有譽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絕餘編  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73-0597  4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智旭著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懶石聆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37-0655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海瑞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1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紫竹林顓愚衡和尚語錄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57-0775 2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正印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2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法璽印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77-0828 1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圓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8 B22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楞嚴法璽印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29-0839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旋性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2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夔州臥龍字水禪師語錄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01-0019  3 </w:t>
      </w:r>
      <w:r>
        <w:rPr>
          <w:rFonts w:ascii="細明體;MingLiU" w:hAnsi="細明體;MingLiU" w:cs="細明體;MingLiU" w:eastAsia="細明體;MingLiU"/>
          <w:sz w:val="20"/>
          <w:szCs w:val="20"/>
        </w:rPr>
        <w:t>明   觀誰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2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山暉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21-0089 1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如崇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2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嵩山懋竹禪師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91-0158 1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宗宏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2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鄂州龍光達夫禪師雞肋集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59-0174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道汜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道沖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2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頌古鉤鉅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75-018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蘊上頌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2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集文字禪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85-0191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蘊上著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2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法瀾澂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35-0243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清杲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王水鑑海和尚六會錄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45-0284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原澂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王水鑑海和尚五會錄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85-0308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原澂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王水鑑海和尚住金粟語錄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09-0322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原澂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原上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介菴進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23-0367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真理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3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金明介菴和尚源流頌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367-0377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一初元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79-0396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真開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真智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蓮月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97-0429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容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玉泉蓮月正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31-0441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發慧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月幢了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43-0458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達最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聚雲吹萬真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59-0471  3 </w:t>
      </w:r>
      <w:r>
        <w:rPr>
          <w:rFonts w:ascii="細明體;MingLiU" w:hAnsi="細明體;MingLiU" w:cs="細明體;MingLiU" w:eastAsia="細明體;MingLiU"/>
          <w:sz w:val="20"/>
          <w:szCs w:val="20"/>
        </w:rPr>
        <w:t>明   燈來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3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吹萬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73-0555 20 </w:t>
      </w:r>
      <w:r>
        <w:rPr>
          <w:rFonts w:ascii="細明體;MingLiU" w:hAnsi="細明體;MingLiU" w:cs="細明體;MingLiU" w:eastAsia="細明體;MingLiU"/>
          <w:sz w:val="20"/>
          <w:szCs w:val="20"/>
        </w:rPr>
        <w:t>明   燈來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慶忠鐵壁機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57-0569  3 </w:t>
      </w:r>
      <w:r>
        <w:rPr>
          <w:rFonts w:ascii="細明體;MingLiU" w:hAnsi="細明體;MingLiU" w:cs="細明體;MingLiU" w:eastAsia="細明體;MingLiU"/>
          <w:sz w:val="20"/>
          <w:szCs w:val="20"/>
        </w:rPr>
        <w:t>明   燈來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慶忠鐵壁機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71-0677 20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幻敏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鐵眉三巴掌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79-0683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性養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性亮同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耳庵嵩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85-0689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愷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三山來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91-0757 1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普定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高峰三山來禪師年譜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59-0775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統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嘉興退菴斷愚智禪師語錄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77-0790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機輪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普光坦菴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91-079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全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達變權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95-0815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海澂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29 B24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方融璽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17-0843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興林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1 B26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牧雲和尚嬾齋別集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29-0638 14 </w:t>
      </w:r>
      <w:r>
        <w:rPr>
          <w:rFonts w:ascii="細明體;MingLiU" w:hAnsi="細明體;MingLiU" w:cs="細明體;MingLiU" w:eastAsia="細明體;MingLiU"/>
          <w:sz w:val="20"/>
          <w:szCs w:val="20"/>
        </w:rPr>
        <w:t>明   通明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1 B26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牧雲和尚宗本投機頌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39-0648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通明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1 B268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牧雲和尚病遊遊刃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648-0653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1 B268-02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牧雲和尚病遊初草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653-0665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1 B268-03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牧雲和尚病遊後草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666-0670  1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1 B26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金剛般若經疏論纂要刊定記會編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71-0748 10 </w:t>
      </w:r>
      <w:r>
        <w:rPr>
          <w:rFonts w:ascii="細明體;MingLiU" w:hAnsi="細明體;MingLiU" w:cs="細明體;MingLiU" w:eastAsia="細明體;MingLiU"/>
          <w:sz w:val="20"/>
          <w:szCs w:val="20"/>
        </w:rPr>
        <w:t>唐   宗密述疏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2 B27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明州天童景德禪寺宏智覺禪師語錄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81-0202  4 </w:t>
      </w:r>
      <w:r>
        <w:rPr>
          <w:rFonts w:ascii="細明體;MingLiU" w:hAnsi="細明體;MingLiU" w:cs="細明體;MingLiU" w:eastAsia="細明體;MingLiU"/>
          <w:sz w:val="20"/>
          <w:szCs w:val="20"/>
        </w:rPr>
        <w:t>宋   淨啟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2 B27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千巖和尚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03-0234  1 </w:t>
      </w:r>
      <w:r>
        <w:rPr>
          <w:rFonts w:ascii="細明體;MingLiU" w:hAnsi="細明體;MingLiU" w:cs="細明體;MingLiU" w:eastAsia="細明體;MingLiU"/>
          <w:sz w:val="20"/>
          <w:szCs w:val="20"/>
        </w:rPr>
        <w:t>元   嗣詔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2 B27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興善南明廣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25-0329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妙用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2 B27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不會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30-0367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靈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7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虛舟禪師註八識規矩頌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49-0256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行省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神鼎雲外澤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57-0335 1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宏怤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壇溪梓舟船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37-0364  3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明法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虛舟省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65-0384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直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2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虛舟省禪師詩集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384-0389  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2-02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筏喻初學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89-0394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徐善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台三聖詩集和韻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95-0422  1 </w:t>
      </w:r>
      <w:r>
        <w:rPr>
          <w:rFonts w:ascii="細明體;MingLiU" w:hAnsi="細明體;MingLiU" w:cs="細明體;MingLiU" w:eastAsia="細明體;MingLiU"/>
          <w:sz w:val="20"/>
          <w:szCs w:val="20"/>
        </w:rPr>
        <w:t>元   梵琦首和</w:t>
      </w:r>
      <w:r>
        <w:rPr>
          <w:rFonts w:eastAsia="細明體;MingLiU" w:cs="細明體;MingLiU" w:ascii="細明體;MingLiU" w:hAnsi="細明體;MingLiU"/>
          <w:sz w:val="20"/>
          <w:szCs w:val="20"/>
        </w:rPr>
        <w:t>;(</w:t>
      </w:r>
      <w:r>
        <w:rPr>
          <w:rFonts w:ascii="細明體;MingLiU" w:hAnsi="細明體;MingLiU" w:cs="細明體;MingLiU" w:eastAsia="細明體;MingLiU"/>
          <w:sz w:val="20"/>
          <w:szCs w:val="20"/>
        </w:rPr>
        <w:t>清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福慧重和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益州嵩山野竹禪師後錄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23-0464  8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洪希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兜率不磷堅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65-0483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妙聖等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攖寧靜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85-0534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德亮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自閒覺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35-0562  8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洪暹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8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憨予暹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63-0584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法雲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9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擬寒山詩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05-0719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張守約追擬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3 B29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溪俍亭挺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21-0800 18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智淙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29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漆園指通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27-0051  3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清   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江</w:t>
      </w:r>
      <w:r>
        <w:rPr>
          <w:rFonts w:eastAsia="細明體;MingLiU" w:cs="細明體;MingLiU" w:ascii="細明體;MingLiU" w:hAnsi="細明體;MingLiU"/>
          <w:sz w:val="20"/>
          <w:szCs w:val="20"/>
        </w:rPr>
        <w:t>-</w:t>
      </w:r>
      <w:r>
        <w:rPr>
          <w:rFonts w:ascii="細明體;MingLiU" w:hAnsi="細明體;MingLiU" w:cs="細明體;MingLiU" w:eastAsia="細明體;MingLiU"/>
          <w:sz w:val="20"/>
          <w:szCs w:val="20"/>
        </w:rPr>
        <w:t>工</w:t>
      </w:r>
      <w:r>
        <w:rPr>
          <w:rFonts w:eastAsia="細明體;MingLiU" w:cs="細明體;MingLiU" w:ascii="細明體;MingLiU" w:hAnsi="細明體;MingLiU"/>
          <w:sz w:val="20"/>
          <w:szCs w:val="20"/>
        </w:rPr>
        <w:t>+</w:t>
      </w:r>
      <w:r>
        <w:rPr>
          <w:rFonts w:ascii="細明體;MingLiU" w:hAnsi="細明體;MingLiU" w:cs="細明體;MingLiU" w:eastAsia="細明體;MingLiU"/>
          <w:sz w:val="20"/>
          <w:szCs w:val="20"/>
        </w:rPr>
        <w:t>靜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挺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299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三峰和尚年譜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03-0213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弘儲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299-02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退翁和尚南嶽勒古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13-0218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警秀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朝宗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21-0280 10 </w:t>
      </w:r>
      <w:r>
        <w:rPr>
          <w:rFonts w:ascii="細明體;MingLiU" w:hAnsi="細明體;MingLiU" w:cs="細明體;MingLiU" w:eastAsia="細明體;MingLiU"/>
          <w:sz w:val="20"/>
          <w:szCs w:val="20"/>
        </w:rPr>
        <w:t>明   行導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南嶽繼起和尚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81-0328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濟機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燮雲璣禪師國清無畏堂語錄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55-0376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玄杲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靈樹遠禪師雲喦集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77-0386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廣仍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4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嵒頌古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86-0395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僧遠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4-02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喦九頌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95-0397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余懷製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國清大庾韜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99-0408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顯裕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內紹種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09-0421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照維等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6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內紹禪師得閒堂頌古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21-0429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照昱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象崖珽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33-0551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益聞重刊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0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腹智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53-0563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嶽賢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聯昇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1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叟住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65-0585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元一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1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界覺浪盛禪師全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87-0790 33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大成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大然等較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11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杖門隨集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90-0806  2      </w:t>
      </w:r>
      <w:r>
        <w:rPr>
          <w:rFonts w:ascii="細明體;MingLiU" w:hAnsi="細明體;MingLiU" w:cs="細明體;MingLiU" w:eastAsia="細明體;MingLiU"/>
          <w:sz w:val="20"/>
          <w:szCs w:val="20"/>
        </w:rPr>
        <w:t>陳丹衷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毛燥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1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界覺浪盛禪師嘉禾語錄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07-0817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大樞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大英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4 B31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青原愚者智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19-0837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興磬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興斧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2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木人剩稿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75-0508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弘贊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3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南海寶象林慧弓詗禪師語錄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69-0704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傳一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3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寶持總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05-0713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英等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3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靈瑞尼祖揆符禪師妙湛錄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15-0739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師炤等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3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靈瑞禪師嵒華集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41-0760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振澂等記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4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慧覺衣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61-0777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徹御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4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佛語御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79-0781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法傑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法秀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4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華嚴聖可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83-0807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光佛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5 B34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廣福山勝覺寺密印禪師語錄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09-0866 1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如暐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4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蘇州竹庵衍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79-0090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機如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4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古林如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91-0105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全威等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道德經順硃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13-0525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德玉順硃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東山破峰重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27-0537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傳慧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幻宸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39-0544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發林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錦屏破石卓禪師雜著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45-0546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超常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綠蘿恒秀林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47-0559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光悠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奇然智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61-0579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林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明燦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秀野林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81-0609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最正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智覃正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11-0616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尚能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尚瑩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百愚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17-0711 2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智操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智海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59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百愚禪師蔓堂集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12-0726  4      </w:t>
      </w:r>
      <w:r>
        <w:rPr>
          <w:rFonts w:ascii="細明體;MingLiU" w:hAnsi="細明體;MingLiU" w:cs="細明體;MingLiU" w:eastAsia="細明體;MingLiU"/>
          <w:sz w:val="20"/>
          <w:szCs w:val="20"/>
        </w:rPr>
        <w:t>智朴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方拱乾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6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觀濤奇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43-0777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興舒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6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文穆念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79-0798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真慧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6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佛古聞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99-0812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質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6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石璞質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13-0823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嵩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6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方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25-0852  6 </w:t>
      </w:r>
      <w:r>
        <w:rPr>
          <w:rFonts w:ascii="細明體;MingLiU" w:hAnsi="細明體;MingLiU" w:cs="細明體;MingLiU" w:eastAsia="細明體;MingLiU"/>
          <w:sz w:val="20"/>
          <w:szCs w:val="20"/>
        </w:rPr>
        <w:t>明   超鳴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6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寂光豁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53-0879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發育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6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台通玄寺獨朗禪師語錄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81-0890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心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超香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6 B36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蔗菴範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91-1040 3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智璋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7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草堂耨雲實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01-0010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寂訥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7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佛冤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11-0066 1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純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7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印心佛敏訥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67-0077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法棟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8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憨休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99-0242 12      </w:t>
      </w:r>
      <w:r>
        <w:rPr>
          <w:rFonts w:ascii="細明體;MingLiU" w:hAnsi="細明體;MingLiU" w:cs="細明體;MingLiU" w:eastAsia="細明體;MingLiU"/>
          <w:sz w:val="20"/>
          <w:szCs w:val="20"/>
        </w:rPr>
        <w:t>繼堯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8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憨休禪師敲空遺響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43-0319 1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張恂編閱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86    </w:t>
      </w:r>
      <w:r>
        <w:rPr>
          <w:rFonts w:ascii="細明體;MingLiU" w:hAnsi="細明體;MingLiU" w:cs="細明體;MingLiU" w:eastAsia="細明體;MingLiU"/>
          <w:sz w:val="20"/>
          <w:szCs w:val="20"/>
        </w:rPr>
        <w:t>遠菴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仲</w:t>
      </w:r>
      <w:r>
        <w:rPr>
          <w:rFonts w:eastAsia="細明體;MingLiU" w:cs="細明體;MingLiU" w:ascii="細明體;MingLiU" w:hAnsi="細明體;MingLiU"/>
          <w:sz w:val="20"/>
          <w:szCs w:val="20"/>
        </w:rPr>
        <w:t>-</w:t>
      </w:r>
      <w:r>
        <w:rPr>
          <w:rFonts w:ascii="細明體;MingLiU" w:hAnsi="細明體;MingLiU" w:cs="細明體;MingLiU" w:eastAsia="細明體;MingLiU"/>
          <w:sz w:val="20"/>
          <w:szCs w:val="20"/>
        </w:rPr>
        <w:t>中</w:t>
      </w:r>
      <w:r>
        <w:rPr>
          <w:rFonts w:eastAsia="細明體;MingLiU" w:cs="細明體;MingLiU" w:ascii="細明體;MingLiU" w:hAnsi="細明體;MingLiU"/>
          <w:sz w:val="20"/>
          <w:szCs w:val="20"/>
        </w:rPr>
        <w:t>+</w:t>
      </w:r>
      <w:r>
        <w:rPr>
          <w:rFonts w:ascii="細明體;MingLiU" w:hAnsi="細明體;MingLiU" w:cs="細明體;MingLiU" w:eastAsia="細明體;MingLiU"/>
          <w:sz w:val="20"/>
          <w:szCs w:val="20"/>
        </w:rPr>
        <w:t>豐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禪師語錄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35-0408 1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元視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8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古宿尊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09-0444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圓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8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神鼎一揆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45-0504 1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成炯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8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洪山俞昭允汾禪師語錄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05-0529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上睿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北京楚林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31-0552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照琮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長目電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53-0560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悟本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寒松操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61-0652 2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德昊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華巖還初佛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53-0665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通量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翼菴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---------   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序燈等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4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翼菴禪師國清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67-0677  2      </w:t>
      </w:r>
      <w:r>
        <w:rPr>
          <w:rFonts w:ascii="細明體;MingLiU" w:hAnsi="細明體;MingLiU" w:cs="細明體;MingLiU" w:eastAsia="細明體;MingLiU"/>
          <w:sz w:val="20"/>
          <w:szCs w:val="20"/>
        </w:rPr>
        <w:t>序燈等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4-02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翼菴禪師真如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77-0692  3      </w:t>
      </w:r>
      <w:r>
        <w:rPr>
          <w:rFonts w:ascii="細明體;MingLiU" w:hAnsi="細明體;MingLiU" w:cs="細明體;MingLiU" w:eastAsia="細明體;MingLiU"/>
          <w:sz w:val="20"/>
          <w:szCs w:val="20"/>
        </w:rPr>
        <w:t>序璋等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4-03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翼菴禪師通玄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92-0696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力端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4-04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翼菴和尚和寒山詩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697-0707  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荊南內護國寺啟真誠禪師語錄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09-0722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振聞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終南山蟠龍子肅禪師語錄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23-0734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明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39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鶴林天樹植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49-0759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湛祐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40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知空蘊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61-0771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通來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40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浦峰長明炅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73-078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海棟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7 B40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浦峰法柱棟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85-0796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慧昇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0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廬山天然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25-0209 12 </w:t>
      </w:r>
      <w:r>
        <w:rPr>
          <w:rFonts w:ascii="細明體;MingLiU" w:hAnsi="細明體;MingLiU" w:cs="細明體;MingLiU" w:eastAsia="細明體;MingLiU"/>
          <w:sz w:val="20"/>
          <w:szCs w:val="20"/>
        </w:rPr>
        <w:t>明   今辯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0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千山剩人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11-0252  6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元賦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0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海幢阿字無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53-0282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今辯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0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丹霞澹歸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83-0313  3 </w:t>
      </w:r>
      <w:r>
        <w:rPr>
          <w:rFonts w:ascii="細明體;MingLiU" w:hAnsi="細明體;MingLiU" w:cs="細明體;MingLiU" w:eastAsia="細明體;MingLiU"/>
          <w:sz w:val="20"/>
          <w:szCs w:val="20"/>
        </w:rPr>
        <w:t>明   今辯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蓮峰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15-0384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深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德風禪師般若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85-0395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如惺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三塔主峰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97-0405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覺海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黃蓮東巖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07-0418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機琇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山鐸真在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19-0437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機雲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智旭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悲妙雲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39-0476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機德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調實居士證源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77-0485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羅機徹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則能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87-0494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道崇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續彌同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晦嶽旭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95-0539  8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全琳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1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華岩不厭樂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41-0552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德普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三峰半水元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53-0555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光深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鶴峰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57-0568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上震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林我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69-0585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海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金</w:t>
      </w:r>
      <w:r>
        <w:rPr>
          <w:rFonts w:eastAsia="細明體;MingLiU" w:cs="細明體;MingLiU" w:ascii="細明體;MingLiU" w:hAnsi="細明體;MingLiU"/>
          <w:sz w:val="20"/>
          <w:szCs w:val="20"/>
        </w:rPr>
        <w:t>/(</w:t>
      </w:r>
      <w:r>
        <w:rPr>
          <w:rFonts w:ascii="細明體;MingLiU" w:hAnsi="細明體;MingLiU" w:cs="細明體;MingLiU" w:eastAsia="細明體;MingLiU"/>
          <w:sz w:val="20"/>
          <w:szCs w:val="20"/>
        </w:rPr>
        <w:t>土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土</w:t>
      </w:r>
      <w:r>
        <w:rPr>
          <w:rFonts w:eastAsia="細明體;MingLiU" w:cs="細明體;MingLiU" w:ascii="細明體;MingLiU" w:hAnsi="細明體;MingLiU"/>
          <w:sz w:val="20"/>
          <w:szCs w:val="20"/>
        </w:rPr>
        <w:t>)],</w:t>
      </w:r>
      <w:r>
        <w:rPr>
          <w:rFonts w:ascii="細明體;MingLiU" w:hAnsi="細明體;MingLiU" w:cs="細明體;MingLiU" w:eastAsia="細明體;MingLiU"/>
          <w:sz w:val="20"/>
          <w:szCs w:val="20"/>
        </w:rPr>
        <w:t>海茲等編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石關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87-0601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芳桂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香嚴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03-0626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耀等編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即非禪師全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27-0746 2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洞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5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佛祖正印源流圖像贊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46-076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如一撰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錦江禪燈 </w:t>
      </w:r>
      <w:r>
        <w:rPr>
          <w:rFonts w:ascii="細明體;MingLiU" w:hAnsi="細明體;MingLiU" w:cs="細明體;MingLiU" w:eastAsia="細明體;MingLiU"/>
          <w:sz w:val="20"/>
          <w:szCs w:val="20"/>
          <w:lang w:eastAsia="zh-MO"/>
        </w:rPr>
        <w:t xml:space="preserve">    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65-0862 2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通醉輯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青城竹浪生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63-0901  7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如鵬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密行忍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03-0913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廣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明珍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8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嗣燈和尚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13-0917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如玉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如琮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2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盛京奉天般若古林禪師語錄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19-0950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正繼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3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玉泉其白富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51-0970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圓頂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30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玉泉融徹頂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70-0973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明盛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明聰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3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峰體宗寧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75-0981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續清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3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幻住明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83-0992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清尚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3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純備德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93-1003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智遠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8 B43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法幢遠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1005-1008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通慧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3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伏獅義公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01-0006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元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3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參同一揆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07-0018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普明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3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衡山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47-025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宗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3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高峰三山來禪師疏語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55-0267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統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高峰喬松億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69-0283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燈洪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萬峰童真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85-0300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德林記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1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童真禪師宗統頌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>p0300-0306  1      (</w:t>
      </w:r>
      <w:r>
        <w:rPr>
          <w:rFonts w:ascii="細明體;MingLiU" w:hAnsi="細明體;MingLiU" w:cs="細明體;MingLiU" w:eastAsia="細明體;MingLiU"/>
          <w:sz w:val="20"/>
          <w:szCs w:val="20"/>
        </w:rPr>
        <w:t>西蜀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至善頌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1-02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萬峰童真和尚湘山頌古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06-0320  2      </w:t>
      </w:r>
      <w:r>
        <w:rPr>
          <w:rFonts w:ascii="細明體;MingLiU" w:hAnsi="細明體;MingLiU" w:cs="細明體;MingLiU" w:eastAsia="細明體;MingLiU"/>
          <w:sz w:val="20"/>
          <w:szCs w:val="20"/>
        </w:rPr>
        <w:t>寂慧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笑崇禪師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21-0331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空情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玉眉亮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33-0337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空謐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4    </w:t>
      </w:r>
      <w:r>
        <w:rPr>
          <w:rFonts w:ascii="細明體;MingLiU" w:hAnsi="細明體;MingLiU" w:cs="細明體;MingLiU" w:eastAsia="細明體;MingLiU"/>
          <w:sz w:val="20"/>
          <w:szCs w:val="20"/>
        </w:rPr>
        <w:t>卓峰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王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玉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禪師語錄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39-034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宗位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4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冰玄法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43-034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王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玉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別菴禪師同門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45-0359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統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靈隱文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61-0374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福度復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東山梅溪度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75-0422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慶緒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靈機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23-0458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寂方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4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祖亮啟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59-0469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廣和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敏樹禪師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71-0508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道崇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赤松領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09-0529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寂源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侶巖荷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31-0556  7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成純等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元潔瑩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57-0599 1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智祥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頻吉祥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01-0685 1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德能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通天逸叟高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87-0690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行高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通天澹崖原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91-0698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德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白雲象林本真禪師語錄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99-070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本真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正覺潤光澤禪師澡雪集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05-0711  1      </w:t>
      </w:r>
      <w:r>
        <w:rPr>
          <w:rFonts w:ascii="細明體;MingLiU" w:hAnsi="細明體;MingLiU" w:cs="細明體;MingLiU" w:eastAsia="細明體;MingLiU"/>
          <w:sz w:val="20"/>
          <w:szCs w:val="20"/>
        </w:rPr>
        <w:t>清澤著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5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香巖洗心水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13-0725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實雲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海清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灤州萬善暉州昊禪師語錄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27-0746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珍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寂寶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性空臻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47-0767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自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何一自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69-0783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修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明惠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明智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溈山古梅冽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785-0809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真謙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華嚴起宗真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11-0817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力廣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子雍如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19-0832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祖圓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山西柏山楷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33-0862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行悟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善一純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01-0920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學正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6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善權位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21-0929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大悅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7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一悅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31-0934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學愚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39 B47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空谷道澄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935-1009 2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德儒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7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大博乾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01-0017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超宗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7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盤山朗空順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19-002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實性記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7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盤山了宗禪師語錄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25-0038  4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徹凡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心月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7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逕庭宗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39-0056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行謙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7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別牧純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57-0065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福月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7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翼翔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67-0079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寂乾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7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雲山燕居申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081-0114  8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合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吉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吉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79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昭覺竹峰續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15-0150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實悟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一貫別傳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51-0184  5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廣真著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古音王傳    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185-0193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廣真著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竺峰敏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21-0262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鉅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3-01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竺峰敏禪師後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62-0272  2      </w:t>
      </w:r>
      <w:r>
        <w:rPr>
          <w:rFonts w:ascii="細明體;MingLiU" w:hAnsi="細明體;MingLiU" w:cs="細明體;MingLiU" w:eastAsia="細明體;MingLiU"/>
          <w:sz w:val="20"/>
          <w:szCs w:val="20"/>
        </w:rPr>
        <w:t>性濟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野雲映禪師宗統頌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73-0277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燦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普門顯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79-0286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性胤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6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鑑堂一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87-0290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明滿</w:t>
      </w:r>
      <w:r>
        <w:rPr>
          <w:rFonts w:eastAsia="細明體;MingLiU" w:cs="細明體;MingLiU" w:ascii="細明體;MingLiU" w:hAnsi="細明體;MingLiU"/>
          <w:sz w:val="20"/>
          <w:szCs w:val="20"/>
        </w:rPr>
        <w:t>,</w:t>
      </w:r>
      <w:r>
        <w:rPr>
          <w:rFonts w:ascii="細明體;MingLiU" w:hAnsi="細明體;MingLiU" w:cs="細明體;MingLiU" w:eastAsia="細明體;MingLiU"/>
          <w:sz w:val="20"/>
          <w:szCs w:val="20"/>
        </w:rPr>
        <w:t>明慧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翠崖必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291-0303  3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道通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88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斗南暐禪師語錄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305-0318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普潤等錄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90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博山粟如瀚禪師語錄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49-0474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傅鵬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91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寧法舟濟禪師剩語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75-0484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如淵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92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萬峰和尚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85-0496  1 </w:t>
      </w:r>
      <w:r>
        <w:rPr>
          <w:rFonts w:ascii="細明體;MingLiU" w:hAnsi="細明體;MingLiU" w:cs="細明體;MingLiU" w:eastAsia="細明體;MingLiU"/>
          <w:sz w:val="20"/>
          <w:szCs w:val="20"/>
        </w:rPr>
        <w:t>明   普壽集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93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磬山牧亭樸夫拙禪師語錄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497-0524  6 </w:t>
      </w:r>
      <w:r>
        <w:rPr>
          <w:rFonts w:ascii="細明體;MingLiU" w:hAnsi="細明體;MingLiU" w:cs="細明體;MingLiU" w:eastAsia="細明體;MingLiU"/>
          <w:sz w:val="20"/>
          <w:szCs w:val="20"/>
        </w:rPr>
        <w:t>清   光模等編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94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雨山和尚語錄  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525-0616 20 </w:t>
      </w:r>
      <w:r>
        <w:rPr>
          <w:rFonts w:ascii="細明體;MingLiU" w:hAnsi="細明體;MingLiU" w:cs="細明體;MingLiU" w:eastAsia="細明體;MingLiU"/>
          <w:sz w:val="20"/>
          <w:szCs w:val="20"/>
        </w:rPr>
        <w:t>清   上思說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95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天然居士懷淨土詩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617-0625  1 </w:t>
      </w:r>
      <w:r>
        <w:rPr>
          <w:rFonts w:ascii="細明體;MingLiU" w:hAnsi="細明體;MingLiU" w:cs="細明體;MingLiU" w:eastAsia="細明體;MingLiU"/>
          <w:sz w:val="20"/>
          <w:szCs w:val="20"/>
        </w:rPr>
        <w:t>清   朱道則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J40 B497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鶴山禪師執帚集                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p0851-0867  2 </w:t>
      </w:r>
      <w:r>
        <w:rPr>
          <w:rFonts w:ascii="細明體;MingLiU" w:hAnsi="細明體;MingLiU" w:cs="細明體;MingLiU" w:eastAsia="細明體;MingLiU"/>
          <w:sz w:val="20"/>
          <w:szCs w:val="20"/>
        </w:rPr>
        <w:t>清   鶴山撰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>=================================================================================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                                          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總計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8266 </w:t>
      </w:r>
      <w:r>
        <w:rPr>
          <w:rFonts w:ascii="細明體;MingLiU" w:hAnsi="細明體;MingLiU" w:cs="細明體;MingLiU" w:eastAsia="細明體;MingLiU"/>
          <w:sz w:val="20"/>
          <w:szCs w:val="20"/>
        </w:rPr>
        <w:t>頁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5:00Z</dcterms:created>
  <dc:creator>user</dc:creator>
  <dc:description/>
  <cp:keywords/>
  <dc:language>en-US</dc:language>
  <cp:lastModifiedBy>user</cp:lastModifiedBy>
  <dcterms:modified xsi:type="dcterms:W3CDTF">2008-01-01T01:14:00Z</dcterms:modified>
  <cp:revision>6</cp:revision>
  <dc:subject/>
  <dc:title>附件二：嘉興藏(新文豐版)選輯目錄</dc:title>
</cp:coreProperties>
</file>