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細明體;MingLiU" w:hAnsi="細明體;MingLiU" w:eastAsia="細明體;MingLiU" w:cs="細明體;MingLiU"/>
          <w:b/>
          <w:b/>
          <w:sz w:val="36"/>
          <w:szCs w:val="36"/>
          <w:lang w:eastAsia="zh-MO"/>
        </w:rPr>
      </w:pPr>
      <w:r>
        <w:rPr>
          <w:rFonts w:ascii="細明體;MingLiU" w:hAnsi="細明體;MingLiU" w:cs="細明體;MingLiU" w:eastAsia="細明體;MingLiU"/>
          <w:b/>
          <w:sz w:val="36"/>
          <w:szCs w:val="36"/>
          <w:lang w:eastAsia="zh-MO"/>
        </w:rPr>
        <w:t>附件</w:t>
      </w:r>
      <w:r>
        <w:rPr>
          <w:rFonts w:eastAsia="細明體;MingLiU" w:cs="細明體;MingLiU" w:ascii="細明體;MingLiU" w:hAnsi="細明體;MingLiU"/>
          <w:b/>
          <w:sz w:val="36"/>
          <w:szCs w:val="36"/>
          <w:lang w:eastAsia="zh-MO"/>
        </w:rPr>
        <w:t>2</w:t>
      </w:r>
      <w:r>
        <w:rPr>
          <w:rFonts w:ascii="細明體;MingLiU" w:hAnsi="細明體;MingLiU" w:cs="細明體;MingLiU" w:eastAsia="細明體;MingLiU"/>
          <w:b/>
          <w:sz w:val="36"/>
          <w:szCs w:val="36"/>
          <w:lang w:eastAsia="zh-MO"/>
        </w:rPr>
        <w:t>：</w:t>
      </w:r>
      <w:r>
        <w:rPr>
          <w:rFonts w:ascii="細明體;MingLiU" w:hAnsi="細明體;MingLiU" w:cs="細明體;MingLiU" w:eastAsia="細明體;MingLiU"/>
          <w:b/>
          <w:kern w:val="0"/>
          <w:sz w:val="36"/>
          <w:szCs w:val="36"/>
          <w:lang w:eastAsia="zh-MO"/>
        </w:rPr>
        <w:t>分散於其它各版藏經中已確認收錄的經目</w:t>
      </w:r>
    </w:p>
    <w:tbl>
      <w:tblPr>
        <w:tblW w:w="8664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2"/>
        <w:gridCol w:w="540"/>
        <w:gridCol w:w="3240"/>
        <w:gridCol w:w="1272"/>
      </w:tblGrid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經名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卷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作譯者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出處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梵本般若波羅蜜多心經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不空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隨求陀羅尼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慈賢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一切佛菩薩名集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德雲集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悲心陀羅尼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慈賢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剛禮一本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遼 通理大師集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尊勝佛頂真言修瑜伽法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唐 輸波迦羅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善無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譯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聖千手千眼觀自在菩薩摩訶薩廣大圓滿無礙大悲心陀羅尼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不空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佛頂尊勝陀羅尼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慈賢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一切如來白傘蓋大佛頂陀羅尼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不空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釋教最上乘秘密藏陀羅尼集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行琳集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一切如來白傘蓋大佛頂陀羅尼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慈賢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梵本般若波羅蜜多心經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慈賢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房山石經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能斷金剛般若波羅蜜多經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玄奘譯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佛說大乘僧伽吒法義經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金總持等譯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製秘藏詮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趙炅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唐開元釋教廣品歷章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玄逸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因明論理門十四過類疏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窺基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製逍遙詠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趙炅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瑜伽師地論義演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清素．澄淨述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中祥符法寶錄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楊億等編修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一切經音義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玄應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景祐新修法寶錄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呂夷簡等編修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佛說清淨毘奈耶最上大乘經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智吉祥等譯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製詮源歌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趙炅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製佛賦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趙炅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聖釋教總錄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譯大方廣佛華嚴經音義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慧苑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製蓮華心輪迴文偈頌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趙炅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景祐天竺字源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惟淨等集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金藏  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製緣識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趙炅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金藏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麗藏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菩薩名經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羅濬集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崇寧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東禪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妙法蓮華經玄義釋籤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隋 智顗說 灌頂記 湛然釋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崇寧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東禪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摩訶止觀科文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湛然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崇寧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東禪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楞伽經纂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劉宋 求那跋陀羅譯經 宋 楊彥國詮註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崇寧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東禪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紹興重雕大藏音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處觀著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資福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思溪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輔教篇  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契嵩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磧砂藏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麗國新雕大藏校正別錄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麗 守其等校勘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麗藏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新集藏經音義隨函錄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後晉 可洪撰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麗藏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新譯大方廣佛華嚴經音義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別本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慧苑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高麗藏  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隱和尚語錄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圓修說 通問等編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徑山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嘉興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起信論疏科文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子璿錄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徑山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嘉興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密雲禪師語錄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別本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圓悟說 如學．法藏等編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徑山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嘉興藏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明重刊三藏聖教目錄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古尊宿語錄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8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頤藏主集 明 淨戒重校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禪宗頌古聯珠通集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法應集 元 普會續集 明 淨戒重校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華嚴經疏科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澄觀述 宋 淨源重刊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洪武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乘百法明門論疏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義忠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洪武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梵本大悲神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口</w:t>
            </w:r>
            <w:r>
              <w:rPr>
                <w:rFonts w:cs="新細明體;PMingLiU" w:ascii="新細明體;PMingLiU" w:hAnsi="新細明體;PMingLiU"/>
                <w:kern w:val="0"/>
              </w:rPr>
              <w:t>*</w:t>
            </w:r>
            <w:r>
              <w:rPr>
                <w:rFonts w:ascii="新細明體;PMingLiU" w:hAnsi="新細明體;PMingLiU" w:cs="新細明體;PMingLiU"/>
                <w:kern w:val="0"/>
              </w:rPr>
              <w:t>兄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]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洪武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佛頂如來密因修證了義諸菩薩行首楞嚴經會解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般剌蜜帝譯 元 惟則會解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明太宗文皇帝御製序讚文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妙法蓮華經要解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戒環解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台四教儀集註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元 蒙潤集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諸佛世尊如來菩薩尊者神僧名經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明太宗撰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佛遺教經論疏節要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淨源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宗門統要續集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宗永集 元 清茂續集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釋金剛經纂要疏分三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子璿錄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始終心要 修懺要旨 香華運想偈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湛然述 宋 知禮述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首楞嚴經義海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般剌密諦譯經 宋 子璿集義疏注經并科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永樂北藏  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錄宗鏡大綱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胤禎錄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莊子內篇註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德清註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性相通說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德清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童弘覺忞禪師語錄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道忞撰述 顯權等編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相宗八要直解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智旭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五百羅漢尊號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高道素手錄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重訂教乘法數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超海等重訂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起信論疏科文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別本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宋 子璿修定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藏聖教法寶標目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元 王古撰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龍池幻有禪師語錄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正傅說 圓悟．圓修等編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觀自在菩薩如意輪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口</w:t>
            </w:r>
            <w:r>
              <w:rPr>
                <w:rFonts w:cs="新細明體;PMingLiU" w:ascii="新細明體;PMingLiU" w:hAnsi="新細明體;PMingLiU"/>
                <w:kern w:val="0"/>
              </w:rPr>
              <w:t>*</w:t>
            </w:r>
            <w:r>
              <w:rPr>
                <w:rFonts w:ascii="新細明體;PMingLiU" w:hAnsi="新細明體;PMingLiU" w:cs="新細明體;PMingLiU"/>
                <w:kern w:val="0"/>
              </w:rPr>
              <w:t>兄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課法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    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明道正覺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卄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ascii="新細明體;PMingLiU" w:hAnsi="新細明體;PMingLiU" w:cs="新細明體;PMingLiU"/>
                <w:kern w:val="0"/>
              </w:rPr>
              <w:t>卬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溪森禪師語錄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行森說 超德等編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雪嶠禪師語錄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圓信說 弘歇等編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乘起信論疏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法藏述 宗密錄之隋科注於論文之下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天隱禪師語錄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圓修說 通琇編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覺聰禪師語錄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性聰撰述 寂空．方醒等編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教乘法數    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 圓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泳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</w:rPr>
              <w:t>永</w:t>
            </w:r>
            <w:r>
              <w:rPr>
                <w:rFonts w:cs="新細明體;PMingLiU" w:ascii="新細明體;PMingLiU" w:hAnsi="新細明體;PMingLiU"/>
                <w:kern w:val="0"/>
              </w:rPr>
              <w:t>+</w:t>
            </w:r>
            <w:r>
              <w:rPr>
                <w:rFonts w:ascii="新細明體;PMingLiU" w:hAnsi="新細明體;PMingLiU" w:cs="新細明體;PMingLiU"/>
                <w:kern w:val="0"/>
              </w:rPr>
              <w:t>靜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集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方廣佛華嚴經疏鈔會本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唐 實叉難陀譯 唐 澄觀述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御錄經海一滴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胤禎錄       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大覺普濟能仁玉琳國師語錄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通琇說 行岳編  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南嶽山茨際禪師語錄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清 通際撰述 達尊．達謙等編次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  <w:tr>
        <w:trPr>
          <w:trHeight w:val="324" w:hRule="atLeast"/>
        </w:trPr>
        <w:tc>
          <w:tcPr>
            <w:tcW w:w="361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密雲禪師語錄      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 xml:space="preserve">明 圓悟說 道忞上進                   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清藏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龍藏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   </w:t>
            </w:r>
          </w:p>
        </w:tc>
      </w:tr>
    </w:tbl>
    <w:p>
      <w:pPr>
        <w:pStyle w:val="Normal"/>
        <w:spacing w:before="0" w:after="180"/>
        <w:rPr>
          <w:rFonts w:ascii="細明體;MingLiU" w:hAnsi="細明體;MingLiU" w:eastAsia="細明體;MingLiU" w:cs="細明體;MingLiU"/>
          <w:b/>
          <w:b/>
          <w:sz w:val="20"/>
          <w:szCs w:val="20"/>
        </w:rPr>
      </w:pPr>
      <w:r>
        <w:rPr>
          <w:rFonts w:eastAsia="細明體;MingLiU" w:cs="細明體;MingLiU" w:ascii="細明體;MingLiU" w:hAnsi="細明體;MingLiU"/>
          <w:b/>
          <w:sz w:val="20"/>
          <w:szCs w:val="20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46:00Z</dcterms:created>
  <dc:creator>user</dc:creator>
  <dc:description/>
  <cp:keywords/>
  <dc:language>en-US</dc:language>
  <cp:lastModifiedBy>user</cp:lastModifiedBy>
  <dcterms:modified xsi:type="dcterms:W3CDTF">2008-01-01T01:13:00Z</dcterms:modified>
  <cp:revision>7</cp:revision>
  <dc:subject/>
  <dc:title>附件三：《中華藏》（大陸版）選輯</dc:title>
</cp:coreProperties>
</file>