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細明體;MingLiU" w:hAnsi="細明體;MingLiU" w:eastAsia="細明體;MingLiU" w:cs="細明體;MingLiU"/>
          <w:b/>
          <w:b/>
          <w:sz w:val="40"/>
          <w:szCs w:val="40"/>
          <w:lang w:eastAsia="zh-MO"/>
        </w:rPr>
      </w:pPr>
      <w:r>
        <w:rPr>
          <w:b/>
          <w:sz w:val="40"/>
          <w:szCs w:val="40"/>
          <w:lang w:eastAsia="zh-MO"/>
        </w:rPr>
        <w:t>附件</w:t>
      </w:r>
      <w:r>
        <w:rPr>
          <w:b/>
          <w:sz w:val="40"/>
          <w:szCs w:val="40"/>
          <w:lang w:eastAsia="zh-MO"/>
        </w:rPr>
        <w:t>3</w:t>
      </w:r>
      <w:r>
        <w:rPr>
          <w:b/>
          <w:sz w:val="40"/>
          <w:szCs w:val="40"/>
          <w:lang w:eastAsia="zh-MO"/>
        </w:rPr>
        <w:t>：</w:t>
      </w:r>
      <w:r>
        <w:rPr>
          <w:rFonts w:cs="新細明體;PMingLiU" w:ascii="新細明體;PMingLiU" w:hAnsi="新細明體;PMingLiU"/>
          <w:b/>
          <w:kern w:val="0"/>
          <w:sz w:val="40"/>
          <w:szCs w:val="40"/>
        </w:rPr>
        <w:t xml:space="preserve">324 </w:t>
      </w:r>
      <w:r>
        <w:rPr>
          <w:rFonts w:ascii="新細明體;PMingLiU" w:hAnsi="新細明體;PMingLiU" w:cs="新細明體;PMingLiU"/>
          <w:b/>
          <w:kern w:val="0"/>
          <w:sz w:val="40"/>
          <w:szCs w:val="40"/>
        </w:rPr>
        <w:t>部待確認經</w:t>
      </w:r>
      <w:r>
        <w:rPr>
          <w:rFonts w:ascii="新細明體;PMingLiU" w:hAnsi="新細明體;PMingLiU" w:cs="新細明體;PMingLiU"/>
          <w:b/>
          <w:kern w:val="0"/>
          <w:sz w:val="40"/>
          <w:szCs w:val="40"/>
        </w:rPr>
        <w:t>目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sz w:val="20"/>
          <w:szCs w:val="20"/>
          <w:lang w:eastAsia="zh-MO"/>
        </w:rPr>
      </w:pPr>
      <w:r>
        <w:rPr>
          <w:rFonts w:eastAsia="細明體;MingLiU" w:cs="細明體;MingLiU" w:ascii="細明體;MingLiU" w:hAnsi="細明體;MingLiU"/>
          <w:b/>
          <w:sz w:val="20"/>
          <w:szCs w:val="20"/>
          <w:lang w:eastAsia="zh-MO"/>
        </w:rPr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lang w:eastAsia="zh-MO"/>
        </w:rPr>
      </w:pPr>
      <w:r>
        <w:rPr>
          <w:rFonts w:ascii="細明體;MingLiU" w:hAnsi="細明體;MingLiU" w:cs="細明體;MingLiU" w:eastAsia="細明體;MingLiU"/>
          <w:b/>
          <w:lang w:eastAsia="zh-MO"/>
        </w:rPr>
        <w:t xml:space="preserve">待查經文一：可能查得到的 </w:t>
      </w:r>
      <w:r>
        <w:rPr>
          <w:rFonts w:eastAsia="細明體;MingLiU" w:cs="細明體;MingLiU" w:ascii="細明體;MingLiU" w:hAnsi="細明體;MingLiU"/>
          <w:b/>
          <w:lang w:eastAsia="zh-MO"/>
        </w:rPr>
        <w:t xml:space="preserve">137 </w:t>
      </w:r>
      <w:r>
        <w:rPr>
          <w:rFonts w:ascii="細明體;MingLiU" w:hAnsi="細明體;MingLiU" w:cs="細明體;MingLiU" w:eastAsia="細明體;MingLiU"/>
          <w:b/>
          <w:lang w:eastAsia="zh-MO"/>
        </w:rPr>
        <w:t>部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sz w:val="20"/>
          <w:szCs w:val="20"/>
          <w:lang w:eastAsia="zh-MO"/>
        </w:rPr>
      </w:pPr>
      <w:r>
        <w:rPr>
          <w:rFonts w:eastAsia="細明體;MingLiU" w:cs="細明體;MingLiU" w:ascii="細明體;MingLiU" w:hAnsi="細明體;MingLiU"/>
          <w:b/>
          <w:sz w:val="20"/>
          <w:szCs w:val="20"/>
          <w:lang w:eastAsia="zh-MO"/>
        </w:rPr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經名                               作譯者                               卷數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=============================================================================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大藏目錄  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3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大清三藏聖教目錄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5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安吉州思溪法寶資福禪寺大藏經目錄   宋 惟白撰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2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大藏經綱目指要錄                   宋 惟白撰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8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至元法寶勘同總錄                   元 慶吉祥等集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0</w:t>
      </w:r>
    </w:p>
    <w:p>
      <w:pPr>
        <w:pStyle w:val="Normal"/>
        <w:rPr/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出家功德因緣經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觀自在菩薩授記                     唐 不空譯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番字藥師七佛本願功德經             唐 義淨譯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六離合釋法式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百法明門論注                       失撰人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唯識三十頌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科香華運想偈                       宋 知禮集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正覺森禪師語錄                     清 弘森撰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3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天重密雲禪師塔銘行狀年譜           清 道忞編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十誦律毗尼序                       東晉 卑摩羅叉續譯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3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觀世音菩薩普門品經序               明 朱棣撰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准提經會釋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3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勢至章疏鈔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2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如意心咒經疏                       失撰人名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2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弘覺忞禪師語錄                     顯權等編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20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金剛頂瑜伽千手千眼觀自在菩薩念誦法 唐 不空譯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2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十力經                             宋 施護譯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千臂千缽曼殊室利經                 唐 金剛智譯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0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彌勒下生成佛經疏                   唐 窺基撰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阿彌陀經通贊疏                     失撰人名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2</w:t>
      </w:r>
    </w:p>
    <w:p>
      <w:pPr>
        <w:pStyle w:val="Normal"/>
        <w:rPr/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新</w:t>
      </w:r>
      <w:r>
        <w:rPr>
          <w:rFonts w:ascii="細明體;MingLiU" w:hAnsi="細明體;MingLiU" w:cs="細明體;MingLiU" w:eastAsia="細明體;MingLiU"/>
          <w:sz w:val="20"/>
          <w:szCs w:val="20"/>
        </w:rPr>
        <w:t>刊</w:t>
      </w: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即行目錄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5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法華三昧儀勘定元本序               宋 遵式述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最勝燈王如來經                     隋 闍那崛多譯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大輪金剛陀羅尼                     唐 地婆訶羅譯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大金色孔雀王咒經                   失譯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(</w:t>
      </w: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附秦錄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)                         1</w:t>
      </w:r>
    </w:p>
    <w:p>
      <w:pPr>
        <w:pStyle w:val="Normal"/>
        <w:rPr/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麗藏目錄                           宋 高麗僧眾同編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3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三根坐禪說                         日本 總持寺瑩山撰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坐禪箴                             日本 永平寺道元撰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釋迦牟尼佛贊                       明太宗朱棣撰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/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文殊贊                             明太宗朱棣撰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大普甯寺大藏經目錄                 元 如瑩編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4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始終心要科                         宋 從義注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香華運想偈科                       宋 知禮科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/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釋普門品重頌疏                     宋 遵式撰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/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木</w:t>
      </w:r>
      <w:r>
        <w:rPr>
          <w:rFonts w:ascii="細明體;MingLiU" w:hAnsi="細明體;MingLiU" w:cs="SimSun;宋体" w:eastAsia="細明體;MingLiU"/>
          <w:kern w:val="0"/>
          <w:sz w:val="20"/>
          <w:szCs w:val="20"/>
          <w:lang w:val="zh-TW"/>
        </w:rPr>
        <w:t>槵</w:t>
      </w: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經                             唐 不空譯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金光明最勝王經如意寶珠品           唐 義淨譯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金光明最勝王經大辯才天女品         唐 義淨譯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/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一字頂輪王瑜伽經                   唐 不空譯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曼殊室利經觀自在菩薩授記品         唐 不空譯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最上名義大教王念誦法               失譯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觀自在多羅菩薩經曼荼羅品           唐 不空譯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道樹經                             前涼 支施侖譯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/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密</w:t>
      </w:r>
      <w:r>
        <w:rPr>
          <w:rFonts w:ascii="細明體;MingLiU" w:hAnsi="細明體;MingLiU" w:cs="MS PGothic" w:eastAsia="細明體;MingLiU"/>
          <w:kern w:val="0"/>
          <w:sz w:val="20"/>
          <w:szCs w:val="20"/>
          <w:lang w:val="zh-TW"/>
        </w:rPr>
        <w:t>迹</w:t>
      </w: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力士大權神王經                 唐 阿質達霰共無能勝譯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功德天法                           唐 阿難律木叉迦葉等譯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玉皇經    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玉皇本行集經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健拏標訶一乘修行者秘密義記         唐 法藏述大香山隱士輯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漩澓偈                             唐 杜順撰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釋華嚴漩澓偈                       後唐 惟勁釋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一乘法界圖合詩一印                 唐 智儼造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發菩提心戒                         遼 志仙記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佛頂輪王一百名贊                   宋 施護譯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最上燈明如來陀羅尼經               宋 施護譯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三十七尊禮懺文                     失譯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無得大悲心陀羅尼咒                 唐 金剛智譯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菩薩請問經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請佛心陀羅尼                       失譯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文殊師利法寶藏陀羅尼經             陳 真諦譯　唐 寶思惟依梵本再勘定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菩薩所說經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大金色孔雀王咒經                   唐 義淨譯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/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救護生命經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大般若關  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金剛般若波羅蜜經御注並序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恒水流樹經                         失譯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灌頂章句拔除過罪生死得度經         東晉 帛尸黎蜜多羅譯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因果本起經                         失譯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比丘尼羯磨經                       劉宋 求那跋陀羅譯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/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大王觀世音經                       失譯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(</w:t>
      </w: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疑偽經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)                         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三明經                             失譯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2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最勝無比陀羅尼經                   失譯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虛空藏菩薩最勝陀羅尼經             唐 善無畏譯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繼作聖教序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觀自在多羅菩薩經                   唐 不空譯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一字頂輪王經                       無譯人名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大威德儀軌品                       唐 不空譯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菩薩禮佛法經                       唐 道宣譯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大藏教諸佛菩薩名號集               遼 德雲集　非濁續序　思孝撰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22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法寶壇經贊                         宋 契嵩述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觀音經    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瓔珞應嚴方便品經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仙人不食肉經</w:t>
      </w:r>
    </w:p>
    <w:p>
      <w:pPr>
        <w:pStyle w:val="Normal"/>
        <w:rPr/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金光明經神咒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延年益壽經                         宋 法賢譯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大悲心大悲身大悲心中心陀羅尼神咒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尊勝陀羅尼真言                     失譯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/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觀世音菩薩救難神驗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2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大佛灌頂經                         唐 般刺密帝譯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普明王經                           失譯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菩薩三昧經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三昧菩薩經                         失譯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/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三昧起念般若經                     失譯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菩薩陀羅尼經                       失譯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蜜多心經真言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佛頂尊勝陀羅尼經                   唐 不空譯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/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金光明經懺悔滅罪經傳               北涼 曇無讖譯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華嚴經寶雲品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四分比丘尼戒經                     姚秦 佛陀耶舍譯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彌勒成佛經                         西晉 竺法護譯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勝福田常經                         失譯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智智清淨經                         唐 玄奘譯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2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法性經                             失譯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四分比丘戒本                       唐 懷素集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佛頂觀世音大陀羅尼經               失譯人名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2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佛頂觀世音菩薩救難經               失譯人名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佛頂心陀羅尼經                     失譯人名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2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標訶論                             新羅 大香山藏隱士法述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三十五佛名                         失譯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/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五十三佛名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/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五十三佛三十五佛名經               劉宋 </w:t>
      </w:r>
      <w:r>
        <w:rPr>
          <w:rFonts w:ascii="細明體;MingLiU" w:hAnsi="細明體;MingLiU" w:cs="Gulim;굴림" w:eastAsia="細明體;MingLiU"/>
          <w:kern w:val="0"/>
          <w:sz w:val="20"/>
          <w:szCs w:val="20"/>
          <w:lang w:val="zh-TW"/>
        </w:rPr>
        <w:t>畺</w:t>
      </w: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良耶舍譯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百法明門論決頌                     唐 窺基撰，智宣勘本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異部宗輪論疏                       失譯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華嚴經清涼疏科                     唐 澄觀造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0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華嚴經清涼疏                       唐 澄觀造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40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無諍三昧  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聖觀自在菩薩念誦儀軌經</w:t>
      </w:r>
    </w:p>
    <w:p>
      <w:pPr>
        <w:pStyle w:val="Normal"/>
        <w:rPr/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感應歌曲  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華嚴一乘教義分齊章記               宋 師會、壽靈、凝然述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5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南山律在家備覽                     善夢輯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五宗救                             唐 弘忍述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0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洞上祖憲錄                         清 智湘翁氏輯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6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中部經典                           芝峰據日譯本重譯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長部經典                           江煉百據日譯本重譯芝峰校證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小部經典第六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(</w:t>
      </w: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本生經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-2</w:t>
      </w: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冊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 xml:space="preserve">)         </w:t>
      </w: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夏丐尊重譯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(</w:t>
      </w: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據日譯本譯出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)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四分律含注戒本隨講別錄             民國 弘一撰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金剛般若波羅蜜經講義               江妙煦著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5</w:t>
      </w:r>
    </w:p>
    <w:p>
      <w:pPr>
        <w:pStyle w:val="Normal"/>
        <w:rPr/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六祖大師法寶壇經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六祖壇經                           宋 惠昕述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2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維摩詰所說經直疏                   明 通閏直流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3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觀無量壽經直指疏                   清 灌頂撰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/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止觀述記                           諦閑說　聖性．聖心筆記　勝觀演述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祖燈大統                           清 白岩位中輯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98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大慧普覺禪師普說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=============================================================================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lang w:eastAsia="zh-MO"/>
        </w:rPr>
      </w:pPr>
      <w:r>
        <w:rPr>
          <w:rFonts w:ascii="細明體;MingLiU" w:hAnsi="細明體;MingLiU" w:cs="細明體;MingLiU" w:eastAsia="細明體;MingLiU"/>
          <w:b/>
          <w:lang w:eastAsia="zh-MO"/>
        </w:rPr>
        <w:t xml:space="preserve">待查經文二：可能沒有書本來源 </w:t>
      </w:r>
      <w:r>
        <w:rPr>
          <w:rFonts w:eastAsia="細明體;MingLiU" w:cs="細明體;MingLiU" w:ascii="細明體;MingLiU" w:hAnsi="細明體;MingLiU"/>
          <w:b/>
          <w:lang w:eastAsia="zh-MO"/>
        </w:rPr>
        <w:t xml:space="preserve">176 </w:t>
      </w:r>
      <w:r>
        <w:rPr>
          <w:rFonts w:ascii="細明體;MingLiU" w:hAnsi="細明體;MingLiU" w:cs="細明體;MingLiU" w:eastAsia="細明體;MingLiU"/>
          <w:b/>
          <w:lang w:eastAsia="zh-MO"/>
        </w:rPr>
        <w:t>部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sz w:val="20"/>
          <w:szCs w:val="20"/>
          <w:lang w:eastAsia="zh-MO"/>
        </w:rPr>
      </w:pPr>
      <w:r>
        <w:rPr>
          <w:rFonts w:eastAsia="細明體;MingLiU" w:cs="細明體;MingLiU" w:ascii="細明體;MingLiU" w:hAnsi="細明體;MingLiU"/>
          <w:b/>
          <w:sz w:val="20"/>
          <w:szCs w:val="20"/>
          <w:lang w:eastAsia="zh-MO"/>
        </w:rPr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經名                               作譯者                               卷數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=============================================================================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怡山禮佛發願文略釋                 清 書玉略釋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大懺悔文異解                       清 書玉略解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楞嚴法喜禪師語錄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禪林寶訓注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永覺禪師語錄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/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溥山禪師語錄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受職功德鈔                         日本 日蓮撰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端師子語錄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四家評論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雲庵禪師語錄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五家錄</w:t>
      </w:r>
    </w:p>
    <w:p>
      <w:pPr>
        <w:pStyle w:val="Normal"/>
        <w:rPr/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憨山大師年譜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憨山老人夢遊全集                   明 德清撰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5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四家大師全集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碧崖集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淨信深堂初集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佛祖宗派世譜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唯識俗詮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法華經注</w:t>
      </w:r>
    </w:p>
    <w:p>
      <w:pPr>
        <w:pStyle w:val="Normal"/>
        <w:rPr/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淨土三論  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普勸修行文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念佛直指  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三經解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因明論解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占察玄義疏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瑞應瀛山語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受戒品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沙彌戒法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持戒度略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占察經懺  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占察經    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金光明懺  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灌頂神策  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大悲讖                             唐 徐鍔撰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楞嚴懺儀  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龍華懺法  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禮地藏經改懺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准提懺    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金剛持驗  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法華持驗  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2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起信論略疏                         唐 法藏造疏　明 德清纂要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4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遺教經注                           失注釋人名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四十二章經                         後漢 迦葉摩騰共竺法蘭譯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金剛感應  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金剛乩釋  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金剛筆記  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金剛會解了義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金剛新異錄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楞嚴經義疏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4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楞嚴經會譯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4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楞嚴經通義纂要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楞嚴經正脈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2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華嚴經會本大鈔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80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華嚴懺儀  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42</w:t>
      </w:r>
    </w:p>
    <w:p>
      <w:pPr>
        <w:pStyle w:val="Normal"/>
        <w:rPr/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雲棲法彙                           明 袾宏撰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閱藏知津                           明 智旭輯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44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錦江禪師語錄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三壇傳戒緇門世譜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雪兆禪師佛祖正傳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金剛部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傳佛心印記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止觀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集注節義  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普門品膚說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簽序指明  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唯識心要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受持准提法要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梵王經略疏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上生經會古通今新鈔                 唐 詮明集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2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上生經隨疏新鈔科文                 佚名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維摩詰經疏記                       隋 智顗說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6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六妙門禪法                         隋 智說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維摩詰經疏                         隋 智顗說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0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顯戒論                             日本 睿山最登撰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3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靈岩圓行和尚請來目錄               日本 圓行編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禪要                               唐 善無畏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普甯寺大藏經目錄                   元 如瑩編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4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涅槃經如意珠偈解旨                 天親菩薩造　陳 真諦譯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文殊師利一百八名贊                 元 智慧譯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教行信證                           日本 親鸞撰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6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十法界明因果鈔                     日本 日蓮撰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本門戒體鈔                         日本 日蓮撰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教機時國鈔                         日本 日蓮撰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總勘文鈔                           日本 日蓮撰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法華題目鈔                         日本 日蓮撰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內證血脈鈔                         日本 日蓮撰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立正安國論                         日本 日蓮撰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開目鈔                             日本 身延山沙門目蓮撰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2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立正觀鈔                           日本 日蓮撰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十法界鈔                           日本 日蓮撰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觀世音普門品經疏                   隋 智顗說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0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妙法蓮花經玄贊疏                   唐 窺基撰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0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能斷金剛般若波羅蜜經論頌           唐 不空譯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2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大佛名經                           姚秦 鳩摩羅什共僧肇譯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8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隨願往生集                         遼 非濁集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20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千手千眼觀自在菩薩大身咒經         唐 不空譯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入對法論集勝義疏                   彌多羅造　唐 玄奘譯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3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華嚴經隨品贊                       聖文神武睿孝皇帝禦制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0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演玄集                             北庭翰林學士安藏述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6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寶藏疏                             大禪師覺潤述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3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孔雀經                             唐 不空譯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3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普勸僧俗發菩提心文                 唐 綿州剌史裴休述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三寶贊注                           明孝皇帝禦制　宋 呂夷簡等參定注釋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仁壽慈聖發願文                     宋 品夷簡參定注釋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3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東夏三寶感通錄                     唐 道宣撰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3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法苑義林西玩記                     唐 窺基撰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6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清淨心經                           唐 勿提提犀魚譯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仁王念誦儀                         唐 不空譯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根本說一切有部苾芻戒本             元 八思拔譯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廣品曆章                           玄逸撰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30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大佛頂陀羅尼經                     宋 慈賢譯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大悲心陀羅尼                       唐 不空譯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金剛頂瑜伽般若理趣                 唐 不空譯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大金色孔雀王咒經                   東晉 帛尸梨蜜多羅譯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千手千眼觀自在菩薩根本真言釋       唐 不空譯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略釋新華嚴經修行次第決疑論         唐 李通玄撰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4</w:t>
      </w:r>
    </w:p>
    <w:p>
      <w:pPr>
        <w:pStyle w:val="Normal"/>
        <w:rPr/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孛長者事</w:t>
      </w:r>
      <w:r>
        <w:rPr>
          <w:rFonts w:ascii="細明體;MingLiU" w:hAnsi="細明體;MingLiU" w:cs="MS PGothic" w:eastAsia="細明體;MingLiU"/>
          <w:kern w:val="0"/>
          <w:sz w:val="20"/>
          <w:szCs w:val="20"/>
          <w:lang w:val="zh-TW"/>
        </w:rPr>
        <w:t>迹</w:t>
      </w: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普賢行願品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四分律刪繁補闕行事鈔科             宋 元照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釋音精嚴集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3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金剛不空真實三昧耶經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白雲和尚正行集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白雲和尚初學記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沙彌律儀要略                       明 祩宏輯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2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佛祖三經注解                       宋 守遂注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禪宗永嘉集                         明 鎮澄注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2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冥樞會要                           宋 祖心集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4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徑山集                             明 宗淨集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3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醍醐集                             明 古音說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2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師子林天如和尚剩語集               元 惟則說、善遇編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2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師子林天如和尚別錄                 元 惟則說、善遇編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5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大藏要略                           明 景隆述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0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空谷集                             明 ？著、文琛等編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30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雪竇顯和尚頌古                     宋 重顯頌古、遠塵集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玉泉老人三教正眼評道篇             明 ？著、如性等編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曹溪通志  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禪宗或問                           明 圓澄撰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筠溪牧潛集                         元 圓至著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3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擬寒山詩                           宋 懷深著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淨土偈                             明 德寶撰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全室外集                           明 宗泐著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9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戒殺放生文                         明 袾宏撰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冬溪內外集                         明 方澤著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4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神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??</w:t>
      </w: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安養賦                         宋 延壽著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/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蒙極和尚勉真參一百偈               明 </w:t>
      </w:r>
      <w:r>
        <w:rPr>
          <w:rFonts w:ascii="細明體;MingLiU" w:hAnsi="細明體;MingLiU" w:cs="SimSun;宋体" w:eastAsia="細明體;MingLiU"/>
          <w:kern w:val="0"/>
          <w:sz w:val="20"/>
          <w:szCs w:val="20"/>
          <w:lang w:val="zh-TW"/>
        </w:rPr>
        <w:t>孠</w:t>
      </w: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守等編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/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蒙極和尚樂邦寄信一百八偈           明 </w:t>
      </w:r>
      <w:r>
        <w:rPr>
          <w:rFonts w:ascii="細明體;MingLiU" w:hAnsi="細明體;MingLiU" w:cs="SimSun;宋体" w:eastAsia="細明體;MingLiU"/>
          <w:kern w:val="0"/>
          <w:sz w:val="20"/>
          <w:szCs w:val="20"/>
          <w:lang w:val="zh-TW"/>
        </w:rPr>
        <w:t>孠</w:t>
      </w: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守等編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金鈴辯惑                           明 鎮澄撰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天池玉芝和尚內集                   明 祖覺集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2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月心和尚笑巖集                     明 寶說、廣通錄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2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華嚴法界觀通玄記                   宋 本嵩著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3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華亭朱涇船子和尚機綠               元 法忍集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因果錄                             明 李贄著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3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慈心功德錄                         宋 陳竤願著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3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出世綱宗                           明 嘉上人著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大法城池                           佚名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天地冥陽水陸儀文                   梁 寶唱等著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3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清涼通傳                           明 鎮澄重集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0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釋門玄鑰                           元 德舉著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2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三支比量                           元 道安著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觀所緣緣論集解                     明 真界著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妙法蓮華經標略                     明 廣莫著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7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華嚴金師子章                       唐 法藏著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莊嚴經                                      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2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大明釋教彙目義門                   明 寂曉著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45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西齋淨土詩                         明 梵琦著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3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方便語                             明 德清著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通翼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廣養濟院說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修大方廣佛華嚴法界觀門             唐 杜順著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 xml:space="preserve">                                   </w:t>
      </w: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吳 支謙譯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百千頌大集經地藏菩薩請問法身讚     唐 不空譯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/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仁王般若儀軌                       尊者羅</w:t>
      </w:r>
      <w:r>
        <w:rPr>
          <w:rFonts w:ascii="細明體;MingLiU" w:hAnsi="細明體;MingLiU" w:cs="Gandhari Unicode" w:eastAsia="細明體;MingLiU"/>
          <w:kern w:val="0"/>
          <w:sz w:val="20"/>
          <w:szCs w:val="20"/>
          <w:lang w:val="zh-TW"/>
        </w:rPr>
        <w:t>㬋</w:t>
      </w: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羅記　唐 道宣譯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/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結集正教住持遺法儀                 尊者羅</w:t>
      </w:r>
      <w:r>
        <w:rPr>
          <w:rFonts w:ascii="細明體;MingLiU" w:hAnsi="細明體;MingLiU" w:cs="Gandhari Unicode" w:eastAsia="細明體;MingLiU"/>
          <w:kern w:val="0"/>
          <w:sz w:val="20"/>
          <w:szCs w:val="20"/>
          <w:lang w:val="zh-TW"/>
        </w:rPr>
        <w:t>㬋</w:t>
      </w: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羅記　唐 道宣譯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6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傳法記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禪宗集注                           宋 行靖注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2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傳教大師將來台州及越州錄           日本 最澄撰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=============================================================================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lang w:eastAsia="zh-MO"/>
        </w:rPr>
      </w:pPr>
      <w:r>
        <w:rPr>
          <w:rFonts w:ascii="細明體;MingLiU" w:hAnsi="細明體;MingLiU" w:cs="細明體;MingLiU" w:eastAsia="細明體;MingLiU"/>
          <w:b/>
          <w:lang w:eastAsia="zh-MO"/>
        </w:rPr>
        <w:t xml:space="preserve">待查經文三：不知出處在何藏 </w:t>
      </w:r>
      <w:r>
        <w:rPr>
          <w:rFonts w:eastAsia="細明體;MingLiU" w:cs="細明體;MingLiU" w:ascii="細明體;MingLiU" w:hAnsi="細明體;MingLiU"/>
          <w:b/>
          <w:lang w:eastAsia="zh-MO"/>
        </w:rPr>
        <w:t xml:space="preserve">11 </w:t>
      </w:r>
      <w:r>
        <w:rPr>
          <w:rFonts w:ascii="細明體;MingLiU" w:hAnsi="細明體;MingLiU" w:cs="細明體;MingLiU" w:eastAsia="細明體;MingLiU"/>
          <w:b/>
          <w:lang w:eastAsia="zh-MO"/>
        </w:rPr>
        <w:t>部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sz w:val="20"/>
          <w:szCs w:val="20"/>
          <w:lang w:eastAsia="zh-MO"/>
        </w:rPr>
      </w:pPr>
      <w:r>
        <w:rPr>
          <w:rFonts w:eastAsia="細明體;MingLiU" w:cs="細明體;MingLiU" w:ascii="細明體;MingLiU" w:hAnsi="細明體;MingLiU"/>
          <w:b/>
          <w:sz w:val="20"/>
          <w:szCs w:val="20"/>
          <w:lang w:eastAsia="zh-MO"/>
        </w:rPr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經名                               作譯者                               卷數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=============================================================================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金光明經                           北涼 曇無讖譯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4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金剛經科儀                         清 建基錄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准提行法                           明 受登集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金光明經壽量品                     北周 耶舍崛多補譯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金光明經三身分別品業障品           梁 真諦重譯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金光明經陀羅尼最淨地品             梁 真諦重譯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金光明經依空滿願品                 梁 真諦重譯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金光明經銀主陀羅尼品               隋 闍那崛多譯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金光明經大辯天品                   北周 耶舍崛多譯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受菩薩戒法                         唐 慧沼撰                            </w:t>
      </w: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>金光明經付囑品                     隋 闍那崛多譯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  <w:lang w:eastAsia="zh-MO"/>
        </w:rPr>
      </w:pPr>
      <w:r>
        <w:rPr>
          <w:rFonts w:eastAsia="細明體;MingLiU" w:cs="細明體;MingLiU" w:ascii="細明體;MingLiU" w:hAnsi="細明體;MingLiU"/>
          <w:sz w:val="20"/>
          <w:szCs w:val="20"/>
          <w:lang w:eastAsia="zh-MO"/>
        </w:rPr>
        <w:t>=============================================================================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4:28:00Z</dcterms:created>
  <dc:creator>maha</dc:creator>
  <dc:description/>
  <cp:keywords/>
  <dc:language>en-US</dc:language>
  <cp:lastModifiedBy>maha</cp:lastModifiedBy>
  <dcterms:modified xsi:type="dcterms:W3CDTF">2008-01-04T04:12:00Z</dcterms:modified>
  <cp:revision>8</cp:revision>
  <dc:subject/>
  <dc:title>附件四：歷代藏經遺珍待查目錄</dc:title>
</cp:coreProperties>
</file>